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02.2013 № 185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-тельства от 28.11.2012 № 19 и предва-рительном согласовании места разме-щения воздушной линии электро-передачи 0,4 кВ по ул. Енисейская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Рассмотрев обращение директора филиала ОАО «СК Алтайкрайэнерго» М.В. Стёпина от 11.01.2013 № 79, акт о выборе земельного участка для строительства воздушной линии электропередачи 0,4 кВ от 28.11.2012 № 19, в</w:t>
      </w:r>
      <w:r>
        <w:rPr>
          <w:sz w:val="28"/>
          <w:lang w:val="en-US"/>
        </w:rPr>
        <w:t> </w:t>
      </w:r>
      <w:r>
        <w:rPr>
          <w:sz w:val="28"/>
        </w:rPr>
        <w:t>соответствии со ст. 31 Земельного кодекса РФ, руководствуясь ч. 7 ст. 46, ст. 54 Устава муниципального образования города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1. Утвердить акт о выборе земельного участка для строительства воздушной линии электропередачи 0,4 кВ от 28.11.2012 № 19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размещения воздушной линии электропередачи 0,4 кВ по ул. Енисейская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опубликования в «Сборнике муниципальных правовых актов города Белокурихи», является основанием для последующего принятия решения о предоставлении земельного участка для строительства воздушной линии электропередачи 0,4 кВ. Местоположение земельного участка: ул. Енисейск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 xml:space="preserve">4. Срок действия предварительного согласования три год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4848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администрации города</w:t>
            </w:r>
          </w:p>
        </w:tc>
        <w:tc>
          <w:tcPr>
            <w:tcW w:w="484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.И. Базаров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644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26:00Z</dcterms:created>
  <dc:creator>Admin</dc:creator>
  <dc:description/>
  <cp:keywords/>
  <dc:language>en-US</dc:language>
  <cp:lastModifiedBy>Сафронова</cp:lastModifiedBy>
  <cp:lastPrinted>2013-02-13T15:23:00Z</cp:lastPrinted>
  <dcterms:modified xsi:type="dcterms:W3CDTF">2013-02-26T16:00:00Z</dcterms:modified>
  <cp:revision>11</cp:revision>
  <dc:subject/>
  <dc:title>АДМИНИСТРАЦИЯ ГОРОДА БЕЛОКУРИХА</dc:title>
</cp:coreProperties>
</file>